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79403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132154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