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32483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3248305"/>
      <w:bookmarkStart w:id="1" w:name="__Fieldmark__0_34232483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4232483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423248305"/>
      <w:bookmarkStart w:id="3" w:name="__Fieldmark__1_34232483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