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9142566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2323791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7386071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8158169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0112503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0790795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6329197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3735195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5537033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95185744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3356444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3535525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8564741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7007100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8893157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6077808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05532176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79918106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6967515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48472365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08081254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00567465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0187660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108195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5983175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8765923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