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9494976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6402355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8597056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94775801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6086349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3481148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9588221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89683514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2427360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3855117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6952294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1638440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