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8146869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9339618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7023658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4245352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53142264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2939030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82045574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092392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9220160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0547026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82752693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9479504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2328883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2018529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5271866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8086106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8177007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13156502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2344715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4322602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6203667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39952697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126164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5491796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8750080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6861510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4130346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4903647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9672417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5985536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7893815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2071484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7550885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6939059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9757360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1215714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9939625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5685844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74101204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60630646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2754493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196564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