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0064350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2267079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6187739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4199269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1892379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3120036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27578798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56745251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7507126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398287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9507756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6960902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3689834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6277712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5661773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0902063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0316305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9351266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23659452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3172455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4418066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01965261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2114903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8048691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525271741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62546253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