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7835145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62384048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59566216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5914771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60593542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3679651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8491758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4772985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7550606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4743843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832070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88289994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