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1317689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95012094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3376051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3531824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85407517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5768216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1907592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17639610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1781943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712970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5135054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9958068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1453401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532471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0404428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7338684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3408345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34843904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46133838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550898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7547413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77815060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4138478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2208943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21852762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0510741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9365743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3735488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5907753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2893795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6167379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8859847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76105433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4155996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5429039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66930567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6398318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6278987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5363515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77234255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501368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2369277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