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uthors IT++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mins Project Ad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ny Ottosson &lt;tonyottosson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m Piątyszek &lt;ediap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veloper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han Bergman &lt;emwjohb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åkan Eriksson &lt;hakanbe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Eriksson &lt;thomases2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ål Frenger &lt;frenger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drik Huss &lt;frehu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G. Larsson &lt;erik_g_larsson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rad Sanderson &lt;conrad_s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reas Wolfgang &lt;andreas-w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on Wood &lt;sgwoodjr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tired Retire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Le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ers P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bias Ri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nas Samue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utor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tias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cois Ca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bigniew Długasz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 Dob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n F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ddy F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jorn Furu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nneth Hilm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ister Nor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y 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ve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ante Sig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S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bias Tynderfel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tributors Distribution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umar Appaiah &lt;akumar (at) ee.iitm.ac.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debian.org/"&gt;Debian GNU/Linux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ünter Dannoritzer &lt;dannori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opensuse.org/"&gt;openSUS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us Dittrich &lt;markusle (at) gento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gentoo.org/"&gt;Gentoo Linux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 Hill &lt;edhill (at) 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fedoraproject.org/wiki/Extras/"&gt;Fedora Extras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