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8580170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9656093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