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8328370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747943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