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cpp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: cpp-${pv:cpp}-doc ${reqv: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: cpp (&gt;= ${version:cp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ocumentation for the GNU C preprocessor 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the GNU C preprocessor in info format (dependency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g77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: g77-${pv:g77}-doc ${reqv:g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: g77 (&gt;= ${version:g77}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ocumentation for the GNU Fortran compiler (g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the GNU Fortran compiler in info format (dependency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gfortran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: gfortran-${pv:gfort}-doc ${reqv:gf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: gfortran (&gt;= ${version:gfo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ocumentation for the GNU Fortran compiler (g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the GNU Fortran compiler in info format (dependency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gcc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: gcc-${pv:gcc}-doc ${reqv: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: gcc (&gt;= ${version:g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ocumentation for the GNU C compilers (gcc, gobjc, g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the GNU compilers in info format (dependency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gnat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: gnat-${pv:gcc}-doc ${reqv: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: gnat (&gt;= ${version:g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ocumentation for the GNU Ad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the GNU Ada compiler in info and htm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pendency packag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