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8773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984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7642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5498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